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 xml:space="preserve">Приложение № </w:t>
      </w:r>
      <w:r>
        <w:rPr>
          <w:i/>
          <w:lang w:val="en-US"/>
        </w:rPr>
        <w:t>19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4 ноября 2016 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развития малого бизнеса на территории муниципального образования поселок Левашо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содействие и информирование жителей в сфере развития малого бизнеса на территории муниципального образования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оддержку населения в сфере развития малого бизнеса на территории муниципального образ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сфере развития малого бизнес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Admin</cp:lastModifiedBy>
  <cp:lastPrinted>2015-01-19T14:24:00Z</cp:lastPrinted>
  <dcterms:modified xsi:type="dcterms:W3CDTF">2016-11-14T17:21:00Z</dcterms:modified>
  <cp:revision>17</cp:revision>
  <dc:subject/>
  <dc:title>ЦЕЛЕВАЯ ПРОГРАММА</dc:title>
</cp:coreProperties>
</file>