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>11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4 ноября 2016г. № 36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молодежной политике и оздоровлению детей, организации и проведению досуговых мероприятий для жителей (молодежи), проживающих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кругозора у детей и подростков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детей и подростков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детей и подростков интереса к получению новых зн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684,1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развивающих экскурсионных программ для жителей (молодежи) муниципального образования поселок Леваш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4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с предоставлением 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84,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, получение новых знаний, воспитание ответственности у детей и подростков, проживающих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детей и подростков к здоровому образу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30:00Z</dcterms:created>
  <dc:creator>Бухгалтер</dc:creator>
  <dc:description/>
  <cp:keywords/>
  <dc:language>en-US</dc:language>
  <cp:lastModifiedBy>Admin</cp:lastModifiedBy>
  <cp:lastPrinted>2015-01-19T14:28:00Z</cp:lastPrinted>
  <dcterms:modified xsi:type="dcterms:W3CDTF">2016-11-14T17:02:00Z</dcterms:modified>
  <cp:revision>23</cp:revision>
  <dc:subject/>
  <dc:title>ЦЕЛЕВАЯ ПРОГРАММА</dc:title>
</cp:coreProperties>
</file>