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4 ноября 2016 № 36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58"/>
        <w:gridCol w:w="2261"/>
        <w:gridCol w:w="17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17 год (тыс. 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Admin</cp:lastModifiedBy>
  <cp:lastPrinted>2015-01-19T14:29:00Z</cp:lastPrinted>
  <dcterms:modified xsi:type="dcterms:W3CDTF">2016-11-14T17:13:00Z</dcterms:modified>
  <cp:revision>8</cp:revision>
  <dc:subject/>
  <dc:title>ЦЕЛЕВАЯ ПРОГРАММА</dc:title>
</cp:coreProperties>
</file>