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 на 2017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годние мероприятия дл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жителями МО пос. Левашово Нового 201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ее гуляние с Дедом Морозом и Снегуроч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о Христ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защитников блокадного Ленин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сс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жилого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831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3 </w:t>
            </w:r>
            <w:r>
              <w:rPr>
                <w:lang w:val="en-US"/>
              </w:rPr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жителей МО п. Левашово в городских праздничных и иных зрелищных мероприят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0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жителей МО п.Левашово в городских праздничных и иных зрелищных мероприятиях с предоставлением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0 0</w:t>
            </w:r>
            <w:r>
              <w:rPr>
                <w:lang w:val="en-US"/>
              </w:rPr>
              <w:t>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5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наклейки к праздникам, пакеты подарочные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606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5</w:t>
      </w:r>
      <w:r>
        <w:rPr>
          <w:lang w:val="en-US"/>
        </w:rPr>
        <w:t> </w:t>
      </w:r>
      <w:r>
        <w:rPr/>
        <w:t>606 000 (Пять миллионов шестьсот шесть тысяч ) рублей 00 копеек.</w:t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Admin</cp:lastModifiedBy>
  <cp:lastPrinted>2015-07-09T16:06:00Z</cp:lastPrinted>
  <dcterms:modified xsi:type="dcterms:W3CDTF">2016-11-14T16:24:00Z</dcterms:modified>
  <cp:revision>42</cp:revision>
  <dc:subject/>
  <dc:title>Приложение</dc:title>
</cp:coreProperties>
</file>