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муниципальной программе мероприятий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правленных на решение вопроса местного значения по культуре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рганизации и проведению досуговых мероприятий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жителей муниципального образования на 2017 год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-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774"/>
        <w:gridCol w:w="1275"/>
        <w:gridCol w:w="709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1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рганизация и проведение досуговых мероприятий для жителей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рганизация и проведение досуговых мероприятий для жителей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Карелия. Рускеала. Мраморный каньон.» (2-х днев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Гранд макет Росс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Святыни Пско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Храмы Петербург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Монастыри Карел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и «Остров Коневец или Святыни Гатчинской земл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Ботаниче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Дельфина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на «Аврор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Эрмитаж «Дом Пет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Тихв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1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2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-Троицкий Александра Свирского мужской монасты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9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9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ерский монасты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6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6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84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ъем финансирования программы составляет 1 584 400,0 (Один миллион пятьсот восемьдесят четыре тысячи четыреста) рублей 00 копеек.</w:t>
      </w:r>
    </w:p>
    <w:sectPr>
      <w:type w:val="nextPage"/>
      <w:pgSz w:orient="landscape" w:w="16838" w:h="11906"/>
      <w:pgMar w:left="1134" w:right="1134" w:gutter="0" w:header="0" w:top="56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30:00Z</dcterms:created>
  <dc:creator>Бухгалтер</dc:creator>
  <dc:description/>
  <cp:keywords/>
  <dc:language>en-US</dc:language>
  <cp:lastModifiedBy>Admin</cp:lastModifiedBy>
  <cp:lastPrinted>2017-05-03T16:39:00Z</cp:lastPrinted>
  <dcterms:modified xsi:type="dcterms:W3CDTF">2017-05-03T13:39:00Z</dcterms:modified>
  <cp:revision>15</cp:revision>
  <dc:subject/>
  <dc:title>Приложение</dc:title>
</cp:coreProperties>
</file>