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Приложение №</w:t>
      </w:r>
      <w:r>
        <w:rPr>
          <w:i/>
          <w:lang w:val="en-US"/>
        </w:rPr>
        <w:t>15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14</w:t>
      </w:r>
      <w:r>
        <w:rPr>
          <w:i/>
          <w:lang w:val="en-US"/>
        </w:rPr>
        <w:t xml:space="preserve"> </w:t>
      </w:r>
      <w:r>
        <w:rPr>
          <w:i/>
        </w:rPr>
        <w:t>ноября 2016 г. № 36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реждению печатного средства массовой информации, опубликование муниципальных правовых актов, иной информации (периодические издания, учрежденные представительными органами местного самоуправлен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08"/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395,6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64"/>
        <w:gridCol w:w="1511"/>
        <w:gridCol w:w="233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формационный бюллетень А3 «Муниципальный вестник поселка Левашово»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выпусков по 5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выпусков по 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, новогодний выпус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шюра А5 «Муниципальный вестник поселка Леваш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Повышение уровня информированности жителей МО пос.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51:00Z</dcterms:created>
  <dc:creator>Бухгалтер</dc:creator>
  <dc:description/>
  <cp:keywords/>
  <dc:language>en-US</dc:language>
  <cp:lastModifiedBy>Admin</cp:lastModifiedBy>
  <cp:lastPrinted>2015-01-19T14:25:00Z</cp:lastPrinted>
  <dcterms:modified xsi:type="dcterms:W3CDTF">2016-11-14T17:16:00Z</dcterms:modified>
  <cp:revision>15</cp:revision>
  <dc:subject/>
  <dc:title>ЦЕЛЕВАЯ ПРОГРАММА</dc:title>
</cp:coreProperties>
</file>