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Приложение № </w:t>
      </w:r>
      <w:r>
        <w:rPr>
          <w:i/>
          <w:lang w:val="en-US"/>
        </w:rPr>
        <w:t>1</w:t>
      </w:r>
      <w:r>
        <w:rPr>
          <w:i/>
        </w:rPr>
        <w:t>0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4 ноября 2016 г.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проведению мероприятий по военно-патриотическому воспитанию граждан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ивлечение внимания детей и молодежи муниципального образования поселок Левашово к вопросам патриотического и нравственного характера, службы в рядах Российской армии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5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жителей в организации и проведении мероприятий по военно-патриотической тематике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военно-патриотической тема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патриотизма и гражданской ответственности у детей и молодежи муниципального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уг и получение дополнительной подготовки по основам военной службы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6:00Z</dcterms:created>
  <dc:creator>Бухгалтер</dc:creator>
  <dc:description/>
  <cp:keywords/>
  <dc:language>en-US</dc:language>
  <cp:lastModifiedBy>Admin</cp:lastModifiedBy>
  <cp:lastPrinted>2015-01-19T14:27:00Z</cp:lastPrinted>
  <dcterms:modified xsi:type="dcterms:W3CDTF">2016-11-14T17:20:00Z</dcterms:modified>
  <cp:revision>20</cp:revision>
  <dc:subject/>
  <dc:title>ЦЕЛЕВАЯ ПРОГРАММА</dc:title>
</cp:coreProperties>
</file>