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8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14 ноября 2016 г. № 3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созданию зон отдыха, обустройству и содержанию и уборки территорий детски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9 0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6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он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7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  <w:r>
              <w:rPr/>
              <w:t>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 00</w:t>
            </w: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5-01-19T14:23:00Z</cp:lastPrinted>
  <dcterms:modified xsi:type="dcterms:W3CDTF">2016-11-14T16:45:00Z</dcterms:modified>
  <cp:revision>3</cp:revision>
  <dc:subject/>
  <dc:title>ЦЕЛЕВАЯ ПРОГРАММА</dc:title>
</cp:coreProperties>
</file>